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872548417"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325410744"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003430110"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841813682"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837876463"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408415356"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50813888"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2140837392"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132418632"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2113747966"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